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2956560" cy="1416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141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в редакции постано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дминистрации Копей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9.06.2023 № 2139-п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pt;height:111.5pt;mso-wrap-distance-left:9.05pt;mso-wrap-distance-right:9.05pt;mso-wrap-distance-top:0pt;mso-wrap-distance-bottom:0pt;margin-top:0.05pt;mso-position-vertical-relative:text;margin-left:522pt;mso-position-horizontal-relative:text">
                <v:fill opacity="0f"/>
                <v:textbox inset="0.0166666666666667in,0.0166666666666667in,0.0166666666666667in,0.0166666666666667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муниципальной программ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в редакции постано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дминистрации Копей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9.06.2023 № 2139-п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мероприятий муниципальной программы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Таблица 4</w:t>
      </w:r>
    </w:p>
    <w:tbl>
      <w:tblPr>
        <w:tblW w:w="15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740"/>
        <w:gridCol w:w="1332"/>
        <w:gridCol w:w="1728"/>
        <w:gridCol w:w="1740"/>
        <w:gridCol w:w="1440"/>
        <w:gridCol w:w="1470"/>
        <w:gridCol w:w="1335"/>
      </w:tblGrid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мероприят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ок реализаци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казатель (номер целевого показателя из паспорта муниципальной программы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я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 годам  (тыс. руб.)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Цель 1: Повышение уровня и качества жизни отдельных категорий граждан</w:t>
            </w:r>
          </w:p>
        </w:tc>
      </w:tr>
      <w:tr>
        <w:trPr/>
        <w:tc>
          <w:tcPr>
            <w:tcW w:w="15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Повышение доходов и потребительских возможностей малоимущего на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а пособия на ребенка семьям, среднедушевой доход в которых не превышает величину прожиточного минимума, установленного в Челябин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971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20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4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а областного единовременного пособия при рождении ребе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98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98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98,4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одолжение таблицы 4</w:t>
      </w:r>
    </w:p>
    <w:tbl>
      <w:tblPr>
        <w:tblW w:w="15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740"/>
        <w:gridCol w:w="1332"/>
        <w:gridCol w:w="1728"/>
        <w:gridCol w:w="1740"/>
        <w:gridCol w:w="1440"/>
        <w:gridCol w:w="1412"/>
        <w:gridCol w:w="143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месячная денежная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ыплат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ногодетным семьям на оплату услуг ЖК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652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512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40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 190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 009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 401,8</w:t>
            </w:r>
          </w:p>
        </w:tc>
      </w:tr>
      <w:tr>
        <w:trPr>
          <w:trHeight w:val="8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7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77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77,4</w:t>
            </w:r>
          </w:p>
        </w:tc>
      </w:tr>
      <w:tr>
        <w:trPr/>
        <w:tc>
          <w:tcPr>
            <w:tcW w:w="1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Повышение доходов и потребительских возможностей отдельных категорий граждан, имеющих заслуги перед государством, и граждан, переживших ли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мер социальной поддержки реабилитированным лицам и лицам, признанным пострадавшими от политических репресс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041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246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50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мер социальной поддержки ветеранов труда и тружеников ты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56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 339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232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мер социальной поддержки гражданам, имеющим звание «Ветеран труда Челябинской облас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64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732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842,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одолжение таблицы 4</w:t>
      </w:r>
    </w:p>
    <w:tbl>
      <w:tblPr>
        <w:tblW w:w="15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740"/>
        <w:gridCol w:w="1332"/>
        <w:gridCol w:w="1728"/>
        <w:gridCol w:w="1740"/>
        <w:gridCol w:w="1440"/>
        <w:gridCol w:w="1412"/>
        <w:gridCol w:w="13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полнительные меры социальной поддержки детей погибших участников ВОВ и приравненных к ним ли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8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18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14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месячные денежные выплаты для оплаты жилищно-коммунальных услуг федеральным льготник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103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093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093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мер социальной поддержки  граждан, работающих и проживающих в сельских населенных пунктах и рабочих поселках Челябин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дополнительных мер социальной поддержк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женщинам – участникам ВОВ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лицам, награжденным знаком «Житель блокадного Ленинграда»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одиноко проживающим ветеранам, достигшим 80 л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6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одолжение таблицы 4</w:t>
      </w:r>
    </w:p>
    <w:tbl>
      <w:tblPr>
        <w:tblW w:w="15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779"/>
        <w:gridCol w:w="40"/>
        <w:gridCol w:w="1699"/>
        <w:gridCol w:w="1331"/>
        <w:gridCol w:w="1727"/>
        <w:gridCol w:w="1739"/>
        <w:gridCol w:w="1439"/>
        <w:gridCol w:w="1499"/>
        <w:gridCol w:w="1356"/>
      </w:tblGrid>
      <w:tr>
        <w:trPr>
          <w:trHeight w:val="37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годная денежная выплата гражданам, награжденным нагрудным знаком «Почетный донор СССР», «Почетный донор России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08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010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 771,0</w:t>
            </w:r>
          </w:p>
        </w:tc>
      </w:tr>
      <w:tr>
        <w:trPr>
          <w:trHeight w:val="13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расходов на уплату взноса на капитальный ремонт отдельным категориям гражда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45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6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65,8</w:t>
            </w:r>
          </w:p>
        </w:tc>
      </w:tr>
      <w:tr>
        <w:trPr>
          <w:trHeight w:val="101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ресная субсидия гражданам в связи с ростом платы за коммунальные услуги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3: Предоставление социальных гарантий отдельным категориям граждан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а социального пособия на погребение и возмещение расходов по гарантийному перечню услуг по погребению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01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01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01,9</w:t>
            </w:r>
          </w:p>
        </w:tc>
      </w:tr>
      <w:tr>
        <w:trPr>
          <w:trHeight w:val="54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социальной защиты населения округа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64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6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64,3</w:t>
            </w:r>
          </w:p>
        </w:tc>
      </w:tr>
      <w:tr>
        <w:trPr>
          <w:trHeight w:val="44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Цель 2: Профилактика безнадзорности и правонарушений несовершеннолетних в рамках проведения эффективной реабилитации и адаптации детей, находящихся в сложной жизненной ситуации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Улучшение качества жизни детей-сирот и детей, оставшихся без попечения родителей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ы на содержание ребенка в семье опекуна и приемной семье, оплата труда приемного родителя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 007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 47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103,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рганизация и осуществление деятельности по опеке и попечительству 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 307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0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07,2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одолжение таблицы 4</w:t>
      </w:r>
    </w:p>
    <w:tbl>
      <w:tblPr>
        <w:tblW w:w="15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778"/>
        <w:gridCol w:w="1738"/>
        <w:gridCol w:w="1330"/>
        <w:gridCol w:w="1726"/>
        <w:gridCol w:w="1738"/>
        <w:gridCol w:w="1438"/>
        <w:gridCol w:w="1501"/>
        <w:gridCol w:w="1359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 Содержание и обеспечение деятельности  ЦПД на социальную поддержку детей-сирот и детей, оставшихся без попечения родителей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держание и обеспечение деятельности  ЦПД  на социальную поддержку детей-сирот и детей, оставшихся без попечения родите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П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526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688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911,9</w:t>
            </w:r>
          </w:p>
        </w:tc>
      </w:tr>
      <w:tr>
        <w:trPr>
          <w:trHeight w:val="461" w:hRule="atLeast"/>
        </w:trPr>
        <w:tc>
          <w:tcPr>
            <w:tcW w:w="1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Цель 3: Улучшение качества жизни граждан пожилого возраста, инвалидов, неблагополучных семей с детьми, детей-сирот и детей, оставшихся без попечения родителей, через социальное обслуживание</w:t>
            </w:r>
          </w:p>
        </w:tc>
      </w:tr>
      <w:tr>
        <w:trPr>
          <w:trHeight w:val="285" w:hRule="atLeast"/>
        </w:trPr>
        <w:tc>
          <w:tcPr>
            <w:tcW w:w="1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Предоставление услуг по социальному обслуживанию для пожилых и инвалидов</w:t>
            </w:r>
          </w:p>
        </w:tc>
      </w:tr>
      <w:tr>
        <w:trPr>
          <w:trHeight w:val="9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государственных гарантий прав граждан  на получение социальных услуг, нуждающихся в постоянном или временном нестационарном обслуживании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ЦС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 20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617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925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107,6</w:t>
            </w:r>
          </w:p>
        </w:tc>
      </w:tr>
      <w:tr>
        <w:trPr>
          <w:trHeight w:val="923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обретение технических средств реабилитации для пункта проката муниципальных учреждений системы социальной защиты населения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ЦСОН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1533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Предоставление временного приюта несовершеннолетним, попавшим в трудную жизненную ситуацию</w:t>
            </w:r>
          </w:p>
        </w:tc>
      </w:tr>
      <w:tr>
        <w:trPr>
          <w:trHeight w:val="923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государственных гарантий прав граждан на предоставление временного приюта несовершеннолетним, попавшим в трудную жизненную ситуацию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Ц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2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 827,4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897,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023,9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Продолжение таблицы 4</w:t>
      </w:r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778"/>
        <w:gridCol w:w="1738"/>
        <w:gridCol w:w="1331"/>
        <w:gridCol w:w="1726"/>
        <w:gridCol w:w="1738"/>
        <w:gridCol w:w="1439"/>
        <w:gridCol w:w="1415"/>
        <w:gridCol w:w="86"/>
        <w:gridCol w:w="1361"/>
      </w:tblGrid>
      <w:tr>
        <w:trPr>
          <w:trHeight w:val="285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государственной экспертизы проектно-сметной документации  на ремонт отопительной систем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Ц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62" w:hRule="atLeast"/>
          <w:cantSplit w:val="true"/>
        </w:trPr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3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й проект     «Внешний и внутренний        ремонт здания СРЦ по ул.      Ленина, д. 23 в г. Копейске   Челябинской области»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Ц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</w:t>
            </w:r>
          </w:p>
        </w:tc>
        <w:tc>
          <w:tcPr>
            <w:tcW w:w="1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2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65,0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,8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0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функций местного самоуправл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0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66,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66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8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переданных полномочий по назначению государственной социальной помощи, в том числе на основании социального контракт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7</w:t>
            </w:r>
          </w:p>
        </w:tc>
      </w:tr>
      <w:tr>
        <w:trPr>
          <w:trHeight w:val="558" w:hRule="atLeast"/>
          <w:cantSplit w:val="true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переданных государственных полномочий по назначению гражданам единовременной социальной выплаты на оплату приобретения внутридомового газового оборудования (возмещение расходов на оплату такого оборудования) и оплату работ по его установке и формированию электронных реестров для зачисления денежных средств на счета физических лиц в кредитных организациях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должение таблицы 4</w:t>
      </w:r>
    </w:p>
    <w:tbl>
      <w:tblPr>
        <w:tblW w:w="15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76"/>
        <w:gridCol w:w="1738"/>
        <w:gridCol w:w="1331"/>
        <w:gridCol w:w="1726"/>
        <w:gridCol w:w="1738"/>
        <w:gridCol w:w="1439"/>
        <w:gridCol w:w="1415"/>
        <w:gridCol w:w="1447"/>
      </w:tblGrid>
      <w:tr>
        <w:trPr>
          <w:trHeight w:val="2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64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Приобретение средств криптографической защиты информации либо обновление устаревших средств криптографической защиты информации в органах социальной защиты населения муниципальных образований Челябинской области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,1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Цифровизация деятельности органов социальной защиты населения муниципальных образований Челябинской области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,5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Реализация переданных государственных полномочий по приему, регистрации заявлений и  документов, необходимых для предоставления дополнительных мер социальной поддержки отдельным категориям граждан в связи с проведением специальной военной операции на территориях Донецкой Народной Республики, Луганской Народной Республики и Украины, и формированию реестров для зачисления денежных средств на счета физических лиц, открытых в кредитных организациях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exact" w:line="283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кончание таблицы 4</w:t>
      </w:r>
    </w:p>
    <w:tbl>
      <w:tblPr>
        <w:tblW w:w="15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76"/>
        <w:gridCol w:w="1738"/>
        <w:gridCol w:w="1331"/>
        <w:gridCol w:w="1726"/>
        <w:gridCol w:w="1738"/>
        <w:gridCol w:w="1439"/>
        <w:gridCol w:w="1415"/>
        <w:gridCol w:w="140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Реализация переданных государственных полномочий по приему, регистрации заявлений и документов, необходимых для предоставления областного  материнского (семейного) капитала, принятию решения о предоставлении (об отказе в предоставлении) семьям, имеющим детей, областного материнского (семейного) капитала, формированию электронных реестров для зачисления денежных средств на счета физических лиц в кредитных организациях и электронных реестров для зачисления денежных средств на счета организаций в кредитных организациях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8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8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8</w:t>
            </w:r>
          </w:p>
        </w:tc>
      </w:tr>
      <w:tr>
        <w:trPr/>
        <w:tc>
          <w:tcPr>
            <w:tcW w:w="1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 879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 646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 274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городского округа</w:t>
      </w:r>
    </w:p>
    <w:p>
      <w:pPr>
        <w:pStyle w:val="Normal"/>
        <w:tabs>
          <w:tab w:val="clear" w:pos="708"/>
          <w:tab w:val="left" w:pos="13750" w:leader="none"/>
          <w:tab w:val="left" w:pos="13892" w:leader="none"/>
          <w:tab w:val="left" w:pos="141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о социальному развитию                                                                                                                                                                   С.В. Логанова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993" w:footer="0" w:bottom="42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аблица"/>
    <w:basedOn w:val="Style18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3:59:00Z</dcterms:created>
  <dc:creator>sannikova</dc:creator>
  <dc:description/>
  <dc:language>en-US</dc:language>
  <cp:lastModifiedBy>Лехновская Ирина Евгеньевна</cp:lastModifiedBy>
  <cp:lastPrinted>2023-06-19T08:59:00Z</cp:lastPrinted>
  <dcterms:modified xsi:type="dcterms:W3CDTF">2023-06-19T03:59:00Z</dcterms:modified>
  <cp:revision>2</cp:revision>
  <dc:subject/>
  <dc:title>Приложение</dc:title>
</cp:coreProperties>
</file>